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 О С Т А Н О В Л  Е Н И 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>от  20.02.2009                                                                                                                             №11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расход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резервного фонда администрации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81 Бюджетного кодекса Российской Федерации и Положения о бюджетном процессе в муниципальном образовании Школьненское сельское поселение Белореченского района, руководствуясь статьей 32 Устава муниципального образования Школьненское сельское поселение Белореченского района, администрация Школьненского сельского поселения Белореченского района  п о с т а н о в л я е т: 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рядке расходования бюджетных ассигнований  резервного фонда  администрации Школьненского  сельского поселения Белореченского района  (прилагается)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 за  выполнением   настоящего  постановления  возложить на заместителя главы администрации муниципального образования Школьненское  сельское поселение Белореченского района Лантратова В.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 и распространяется на правоотношения, возникшие с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енское сельское посе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20.02.2009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ходования бюджетных ассигнований резервного</w:t>
        <w:br/>
        <w:t>фонда администрации Школьненского сельского поселения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Настоящее положение разработано в соответствии со статьей 81 Бюджетного кодекса Российской Федерации и Положения о бюджетном процессе в муниципальном образовании Школьненское сельское поселение Белореченского района и устанавливает порядок выделения и использования средств резервного фонда администрации Школьне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Резервный фонд администрации Школьненского сельского поселения создается для финансового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е предусмотренных в бюджете муниципального образования Школьненское сельское поселение Белореченского района на соответствующий финансовый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бъем резервного фонда администрации Школьненского сельского поселения определяется решением о бюджете муниципального образования Школьненское сельское поселение Белореченского района на соответствующий финансовый год</w:t>
      </w:r>
      <w:r>
        <w:rPr/>
        <w:t xml:space="preserve"> </w:t>
      </w:r>
      <w:r>
        <w:rPr>
          <w:sz w:val="28"/>
          <w:szCs w:val="28"/>
        </w:rPr>
        <w:t xml:space="preserve">и не может превышать 3 процента утвержденного общего объема расходов бюджета муниципального образова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Бюджетные ассигнования резервного фонда администрации Школьненского сельского поселения направляются на финансовое обеспечение непредвиденных расходов</w:t>
      </w:r>
      <w:r>
        <w:rPr/>
        <w:t xml:space="preserve">, </w:t>
      </w:r>
      <w:r>
        <w:rPr>
          <w:sz w:val="28"/>
          <w:szCs w:val="28"/>
        </w:rPr>
        <w:t>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мероприятия, связанные с предупреждением последствий стихийных бедствий и других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аварийно-восстанови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ругие непредвидимые расх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Расходование бюджетных ассигнований резервного фонда осуществляется на основании постановления администрации Школьненского сельского поселения. В  постановлении администрации Школьненского сельского поселения об использовании бюджетных ассигнований из резервного фонда указываются общий размер ассигнований и их распределение по проводимым мероприят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пользование средств на цели, не предусмотренные постановлением администрации Школьненского сельского поселения, не допускаетс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оект постановления администрации Школьненского сельского поселения о выделении средств из резервного фонда администрации Школьненского сельского с указанием размера выделяемых средств и направления их расходования готовит соответствующий отдел (сотрудник) администрации Школьненского сельского поселения в течение трех дней после получения соответствующего поручения главы администрации Школьненского сельского по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ект постановления согласовывается с финансовым отделом  администрации Школьненского сельского по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Получатели средств из резервного фонда представляют в администрацию Школьненского сельского поселения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Бюджетные ассигнования из резервного фонда выделяются на финансирование мероприятий по ликвидации чрезвычайных ситуаций только местного уровня. В обращении с просьбой о выделении бюджетных ассигнований из резервного фонда получатели бюджетных средств должны указывать данные о размере материального ущерба и размере израсходованных на ликвидацию чрезвычайной ситуации средств бюджета, организаций, страховых фондов и иных источников.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Получатели, в распоряжение которых выделяются бюджетные ассигнования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администрацию Школьненского сельского поселения подробный отчет об использовании этих средств по установл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Отчет об использовании бюджетных ассигнований резервных фондов администрации Школьненского сельского поселения прилагается к ежеквартальному и годовому отчетам об исполнении бюджета Школь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Контроль за целевым использованием бюджетных ассигнований резервного фонда осуществляет администрация Школьн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елореченского района                                                                      В.Н.Лантр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05:00Z</dcterms:created>
  <dc:creator>USER</dc:creator>
  <dc:description/>
  <cp:keywords/>
  <dc:language>en-US</dc:language>
  <cp:lastModifiedBy>USER</cp:lastModifiedBy>
  <cp:lastPrinted>2009-03-04T16:06:00Z</cp:lastPrinted>
  <dcterms:modified xsi:type="dcterms:W3CDTF">2009-03-04T13:09:00Z</dcterms:modified>
  <cp:revision>4</cp:revision>
  <dc:subject/>
  <dc:title/>
</cp:coreProperties>
</file>